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65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 xml:space="preserve"> 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 Софрони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68148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Софрони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68148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66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303</w:t>
      </w:r>
      <w:r>
        <w:rPr>
          <w:rFonts w:cs="Arial" w:ascii="Verdana" w:hAnsi="Verdana"/>
          <w:lang w:val="bg-BG" w:eastAsia="bg-BG"/>
        </w:rPr>
        <w:t>/15.10.2025 г</w:t>
      </w:r>
      <w:r>
        <w:rPr>
          <w:rFonts w:cs="Arial" w:ascii="Verdana" w:hAnsi="Verdana"/>
          <w:lang w:val="bg-BG"/>
        </w:rPr>
        <w:t xml:space="preserve">., издадена на основание чл.37в, ал. 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478"/>
        <w:gridCol w:w="758"/>
        <w:gridCol w:w="1266"/>
        <w:gridCol w:w="876"/>
        <w:gridCol w:w="951"/>
        <w:gridCol w:w="743"/>
        <w:gridCol w:w="868"/>
      </w:tblGrid>
      <w:tr>
        <w:trPr>
          <w:trHeight w:val="15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"ЛУИЗА-СВЕТЛИНА ТОЧЕВА"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26.1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2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7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7.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.1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8.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6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ОРЛИНС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0.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5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5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4.7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6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27.1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0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30.3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5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5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4.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5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6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2.0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5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9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3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0.58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4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8.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1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4.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9.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8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6.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7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6.9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10.6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9.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7.8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27.8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9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28.5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6.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0.1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28.5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5.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7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0.35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4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0.6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3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9.0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0.6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1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3.3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ВПС-ЛИЛИЯ СИЕ ОНЦОВИ" С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2.6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2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1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1.5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744.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03.3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ОЛДЪН ФРУТ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0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2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.0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БОТЕВ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14.6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-ПЕРФЕКТ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14.6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6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1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8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6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9.1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.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5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6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5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8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7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74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7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4.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9.6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2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4.47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7.3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2.1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7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40.5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7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4.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8.6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1.6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5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6.50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2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2.5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2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0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2.5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8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4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86.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53.3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СТРОЙ-7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70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3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5.1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8.4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КОСТРОЙ-7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75.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1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4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.2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48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5.8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.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9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7.6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4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.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2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5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2.1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3.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2.7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23.19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3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8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7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4.2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3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9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9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4.3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5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3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83.2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9.7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4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86.2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8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88.30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3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88.30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8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88.30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8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4.7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3.7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97.6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7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5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98.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17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5.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0.8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7.6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4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8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7.6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2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6.9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2.47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8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2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2.47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3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5.0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9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2.47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2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5.4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3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2.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3.7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41.2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1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4.0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3.6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44.5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8.8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1.6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4.5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3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4.9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9.2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4.5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6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4.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9.2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9.7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55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8.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6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ОЕВ КАМПО" 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70.70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7.5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5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.6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83.8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69.9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Й - ЛО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Й - ЛО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76.63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9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4.9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7.8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МЕТ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14.6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6.7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4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КАРОН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5.36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8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КАРОН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8.7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0.5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4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КАРОН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9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4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4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КАРОН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9.2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6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3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0.8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6.4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ЕРБЕЧЕЛОВ И СИЕ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1.3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3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8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ЕРБЕЧЕЛОВ И СИЕ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1.3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.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9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БЕРБЕЧЕЛОВ И СИЕ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90.6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0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5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99.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0.8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1.36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2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7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5.2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14.6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4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9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5.50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9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1.2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1.3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57.90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2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8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4.3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7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8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4.5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3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ТЕ АГРО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66.3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8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4.1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.95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26.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67.1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.2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9.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9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.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6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4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0.3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0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5.2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9.1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37.4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2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1.2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0.3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1.4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6.5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5.36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6.35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0.5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5.8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8.3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7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4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1.3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5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5.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3.8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 22" ЕО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2.38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0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3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8.0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9.5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КО ИВАНОВ МАРИ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58.7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4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.8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ПАВКО ИВАНОВ МАРИН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65.2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0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8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.2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.89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РОСЛАВ ГОРАНОВ СТОЙ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95.6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7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8.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7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7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8.4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4.7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ХРИСТОВ ДИМИТР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1.9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.6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9.8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2.6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.6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39.8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22.63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СИМЕОНОВ ЦЕ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31.2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6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1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СИМЕОНОВ ЦЕ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6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4.8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2.9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СИМЕОНОВ ЦЕ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3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2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1.6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1.74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СИМЕОНОВ ЦЕК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42.9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.9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Напоителен ка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7.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0.8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.3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51.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79.6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ВЕТЛИН МИРОСЛАВОВ СПАС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26.1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ВЕТЛИН МИРОСЛАВОВ СПАС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26.3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4.3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5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7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9.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5.31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МИХАИЛ ВАСИЛЕВ ОНЦ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36.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9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1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9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.1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ДЕНИС ГЕОРГИЕВ ДИМИТРОВ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8148.121.6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6.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7.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3.7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9.20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5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7.5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9.2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Софрониево</w:t>
      </w:r>
      <w:r>
        <w:rPr>
          <w:rFonts w:cs="Verdana" w:ascii="Verdana" w:hAnsi="Verdana"/>
          <w:lang w:val="ru-RU"/>
        </w:rPr>
        <w:t xml:space="preserve"> ЕКАТТЕ</w:t>
      </w:r>
      <w:r>
        <w:rPr>
          <w:rFonts w:cs="Verdana" w:ascii="Verdana" w:hAnsi="Verdana"/>
          <w:lang w:val="bg-BG"/>
        </w:rPr>
        <w:t xml:space="preserve"> 68148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IBAN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>BG61IABG7494840290130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КОД ЗА ПЛАЩАНЕ: 4465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lang w:val="bg-BG"/>
        </w:rPr>
      </w:pPr>
      <w:r>
        <w:rPr>
          <w:rFonts w:cs="Arial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офрониево</w:t>
      </w:r>
      <w:r>
        <w:rPr>
          <w:rFonts w:cs="Verdana" w:ascii="Verdana" w:hAnsi="Verdana"/>
          <w:lang w:val="ru-RU"/>
        </w:rPr>
        <w:t>, общ. Мизия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lang w:val="bg-BG"/>
        </w:rPr>
        <w:t>.................П.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eastAsia="Calibri" w:cs="Verdana" w:ascii="Verdana" w:hAnsi="Verdana"/>
          <w:lang w:val="bg-BG"/>
        </w:rPr>
        <w:t>(подпис и печат)</w:t>
      </w:r>
    </w:p>
    <w:p>
      <w:pPr>
        <w:pStyle w:val="Normal"/>
        <w:ind w:right="360" w:hanging="0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инж. ПЛАМЕН КУЗМАНОВ </w:t>
      </w:r>
    </w:p>
    <w:p>
      <w:pPr>
        <w:pStyle w:val="Normal"/>
        <w:ind w:right="360" w:hanging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иректор на ОД “Земеделие“ – Враца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18:00Z</dcterms:created>
  <dc:creator>ADMINISTRATOR</dc:creator>
  <dc:description/>
  <cp:keywords/>
  <dc:language>en-US</dc:language>
  <cp:lastModifiedBy>DELL-Direktor_GDAR</cp:lastModifiedBy>
  <cp:lastPrinted>2025-11-11T13:17:00Z</cp:lastPrinted>
  <dcterms:modified xsi:type="dcterms:W3CDTF">2025-11-11T11:18:00Z</dcterms:modified>
  <cp:revision>2</cp:revision>
  <dc:subject/>
  <dc:title>ДО</dc:title>
</cp:coreProperties>
</file>